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60"/>
        <w:ind w:firstLine="64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016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年澧县“三公经费”决算情况说明</w:t>
      </w:r>
    </w:p>
    <w:p>
      <w:pPr>
        <w:pStyle w:val="Normal"/>
        <w:widowControl/>
        <w:shd w:fill="FFFFFF" w:val="clear"/>
        <w:spacing w:lineRule="atLeast" w:line="6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一、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澧县“三公经费”完成情况</w:t>
      </w:r>
    </w:p>
    <w:p>
      <w:pPr>
        <w:pStyle w:val="Normal"/>
        <w:widowControl/>
        <w:shd w:fill="FFFFFF" w:val="clear"/>
        <w:spacing w:lineRule="atLeast" w:line="660"/>
        <w:ind w:firstLine="594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我县公共预算财政拨款开支的“三公经费”决算数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50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同比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.02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其中：因公出国（境）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同比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；公务用车购置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同比增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；公务用车运行维护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30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同比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.95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；公务接待费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13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同比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.62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6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因公出国（境）团数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个，同比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个；人数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人，同比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人；公务用车保有量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0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，同比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，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9.56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；国内公务接待批次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691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个，同比增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7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个，增长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.78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；接待人数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7933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人，同比增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797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人，增长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5.73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6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二、“三公经费”及相关统计数增减主要原因分析</w:t>
      </w:r>
    </w:p>
    <w:p>
      <w:pPr>
        <w:pStyle w:val="Normal"/>
        <w:widowControl/>
        <w:shd w:fill="FFFFFF" w:val="clear"/>
        <w:spacing w:lineRule="atLeast" w:line="6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、“三公经费”减少原因分析：我县认真贯彻落实“八项规定”要求及通过“雁过拔毛”惩治腐败等专项整治活动，全面实施公车改革制度，严格规范公务用车管理，厉行节约，大力压缩公务接待开支，我县“三公经费”逐年递减，将有限的资金用在刀刃上，提高了资金使用效率。根据部门决算统计数据来看，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我县“三公经费”支出分别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91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60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50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同比分别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7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0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分别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.75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.70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.02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其中：公务用车运行维护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36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与去年持平，其中购置费用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（公路局增加专项执法车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，省公路局拨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，价值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自行购置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，价值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），运行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30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同比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.95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660"/>
        <w:ind w:left="149" w:firstLine="4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车辆保有量分析：我县公务用车保有量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0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，比去年同期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5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，同比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9.56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主要原因是：①澧县市政公用事业管理处比去年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车，实际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车，但是由于工作人员失误，将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车误填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车，人为导致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车；②澧县司法局处置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摩托车，导致车辆保有量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；③澧县环境卫生管理处处理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垃圾车；④因单位体制改革，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未纳入部门决算，导致车辆保有量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9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（分别为澧县人民政府农村工作办公室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、澧县城市建设投资管理中心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、澧县旅游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、澧县人民政府法制办公室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、澧县乡镇企业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、澧县市场服务中心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）；⑤乡镇全部取消公务用车，导致车辆保有量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；总计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8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车，另外由于工作人员失误，澧县文化执法大队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漏报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车，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补报，公路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增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车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46:00Z</dcterms:created>
  <dc:creator>LX</dc:creator>
  <dc:description/>
  <cp:keywords/>
  <dc:language>en-US</dc:language>
  <cp:lastModifiedBy>LX</cp:lastModifiedBy>
  <dcterms:modified xsi:type="dcterms:W3CDTF">2017-05-31T02:43:00Z</dcterms:modified>
  <cp:revision>5</cp:revision>
  <dc:subject/>
  <dc:title/>
</cp:coreProperties>
</file>