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33"/>
        <w:gridCol w:w="1198"/>
        <w:gridCol w:w="771"/>
        <w:gridCol w:w="353"/>
        <w:gridCol w:w="1249"/>
        <w:gridCol w:w="853"/>
        <w:gridCol w:w="455"/>
        <w:gridCol w:w="1309"/>
        <w:gridCol w:w="247"/>
      </w:tblGrid>
      <w:tr>
        <w:trPr>
          <w:trHeight w:val="9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表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</w:t>
            </w:r>
          </w:p>
        </w:tc>
        <w:tc>
          <w:tcPr>
            <w:tcW w:w="230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24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56" w:type="dxa"/>
            <w:gridSpan w:val="10"/>
            <w:tcBorders/>
            <w:vAlign w:val="center"/>
          </w:tcPr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  <w:gridCol w:w="2301"/>
              <w:gridCol w:w="2452"/>
              <w:gridCol w:w="2012"/>
            </w:tblGrid>
            <w:tr>
              <w:trPr>
                <w:trHeight w:val="469" w:hRule="atLeast"/>
              </w:trPr>
              <w:tc>
                <w:tcPr>
                  <w:tcW w:w="935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2"/>
                      <w:szCs w:val="32"/>
                    </w:rPr>
                    <w:t>2016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年春季学前教育家庭经济困难幼儿助学金名额分配表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单    位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困难幼儿补助指标数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补助金额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Cs w:val="21"/>
                    </w:rPr>
                    <w:t>备  注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阳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4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73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码头铺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2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1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洞市乡完全小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6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方石坪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3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6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杨家坊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2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1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太青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1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甘溪滩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5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火连坡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5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闸口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3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王家厂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3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1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金罗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8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大堰垱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4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7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中武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梦溪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4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7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雷公塔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9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4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盐井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复兴厂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宜万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1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双龙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5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7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涔南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8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大坪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3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1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张公庙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8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道河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南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0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东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8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澹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9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9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小渡口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5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2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如东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2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6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永丰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7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3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官垸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3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1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九垸中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6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3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车溪完全小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3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6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州幼儿园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8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9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银谷国际实验学校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45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澧浦完全小学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44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2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Cs w:val="21"/>
                    </w:rPr>
                    <w:t>总合计</w:t>
                  </w:r>
                </w:p>
              </w:tc>
              <w:tc>
                <w:tcPr>
                  <w:tcW w:w="23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98</w:t>
                  </w:r>
                </w:p>
              </w:tc>
              <w:tc>
                <w:tcPr>
                  <w:tcW w:w="24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49000</w:t>
                  </w:r>
                </w:p>
              </w:tc>
              <w:tc>
                <w:tcPr>
                  <w:tcW w:w="2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表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10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6"/>
                <w:szCs w:val="36"/>
              </w:rPr>
              <w:t>年春季义务教育阶段家庭经济困难寄宿生生活补助费发放表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29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4"/>
                <w:szCs w:val="36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6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：人、元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　学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初　中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总计金额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困难学生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助金额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困难学生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助金额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澧阳中学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60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7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06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66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关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3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37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四中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5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育才实验学校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2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2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码头铺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5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5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石坪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2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32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家坊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87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787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太青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7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77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甘溪滩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37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42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连坡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62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96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闸口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0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75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家厂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5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0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罗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5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30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堰垱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62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07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武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62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6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溪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62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6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雷公塔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0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盐井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2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92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兴厂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7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7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宜万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75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2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龙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62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6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涔南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87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37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坪中学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5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5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62"/>
        <w:gridCol w:w="1262"/>
        <w:gridCol w:w="1262"/>
        <w:gridCol w:w="1317"/>
        <w:gridCol w:w="1318"/>
      </w:tblGrid>
      <w:tr>
        <w:trPr>
          <w:trHeight w:val="476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表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6"/>
                <w:szCs w:val="36"/>
              </w:rPr>
              <w:t>年春季义务教育阶段家庭经济困难寄宿生生活补助费发放表</w:t>
            </w:r>
          </w:p>
        </w:tc>
      </w:tr>
      <w:tr>
        <w:trPr>
          <w:trHeight w:val="476" w:hRule="atLeast"/>
        </w:trPr>
        <w:tc>
          <w:tcPr>
            <w:tcW w:w="29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4"/>
                <w:szCs w:val="3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97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：人、元</w:t>
            </w:r>
          </w:p>
        </w:tc>
      </w:tr>
      <w:tr>
        <w:trPr>
          <w:trHeight w:val="476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　学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初　中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总计金额</w:t>
            </w:r>
          </w:p>
        </w:tc>
      </w:tr>
      <w:tr>
        <w:trPr>
          <w:trHeight w:val="47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困难学生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助金额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困难学生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助金额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公庙中学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5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75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25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河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00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澧南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25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175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澧东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3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62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91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澧澹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187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87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渡口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9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75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325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东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875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125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丰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12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6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官垸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50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垸中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12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6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谷国际实验学校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125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56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励志家园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62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6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澧实验学校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2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625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完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洞市完全小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小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2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2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澧浦完全小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0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溪完全小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50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合计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492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61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349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8187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43375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/>
        <w:rPr>
          <w:sz w:val="24"/>
        </w:rPr>
      </w:pPr>
      <w:r>
        <w:rPr>
          <w:sz w:val="24"/>
        </w:rPr>
        <w:t>注：小渡口中学含腾云武校</w:t>
      </w:r>
      <w:r>
        <w:rPr>
          <w:sz w:val="24"/>
        </w:rPr>
        <w:t>8</w:t>
      </w:r>
      <w:r>
        <w:rPr>
          <w:sz w:val="24"/>
        </w:rPr>
        <w:t>人（小学</w:t>
      </w:r>
      <w:r>
        <w:rPr>
          <w:sz w:val="24"/>
        </w:rPr>
        <w:t>4</w:t>
      </w:r>
      <w:r>
        <w:rPr>
          <w:sz w:val="24"/>
        </w:rPr>
        <w:t>人，中学</w:t>
      </w:r>
      <w:r>
        <w:rPr>
          <w:sz w:val="24"/>
        </w:rPr>
        <w:t>4</w:t>
      </w:r>
      <w:r>
        <w:rPr>
          <w:sz w:val="24"/>
        </w:rPr>
        <w:t>人）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3"/>
        <w:gridCol w:w="1776"/>
        <w:gridCol w:w="1207"/>
        <w:gridCol w:w="2060"/>
        <w:gridCol w:w="1207"/>
        <w:gridCol w:w="1776"/>
        <w:gridCol w:w="1490"/>
        <w:gridCol w:w="1615"/>
      </w:tblGrid>
      <w:tr>
        <w:trPr>
          <w:trHeight w:val="1380" w:hRule="atLeast"/>
        </w:trPr>
        <w:tc>
          <w:tcPr>
            <w:tcW w:w="1353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表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澧县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2016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年春季学期普通高中国家助学金分配表</w:t>
            </w:r>
          </w:p>
        </w:tc>
      </w:tr>
      <w:tr>
        <w:trPr>
          <w:trHeight w:val="859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一等</w:t>
            </w:r>
            <w:r>
              <w:rPr>
                <w:b/>
                <w:bCs/>
              </w:rPr>
              <w:t>(2000</w:t>
            </w:r>
            <w:r>
              <w:rPr>
                <w:b/>
                <w:bCs/>
              </w:rPr>
              <w:t>元</w:t>
            </w:r>
            <w:r>
              <w:rPr>
                <w:b/>
                <w:bCs/>
              </w:rPr>
              <w:t>)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二等（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元）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三等（</w:t>
            </w:r>
            <w:r>
              <w:rPr>
                <w:b/>
                <w:bCs/>
              </w:rPr>
              <w:t>500</w:t>
            </w:r>
            <w:r>
              <w:rPr>
                <w:b/>
                <w:bCs/>
              </w:rPr>
              <w:t>元）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人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金额（元）</w:t>
            </w:r>
          </w:p>
        </w:tc>
      </w:tr>
      <w:tr>
        <w:trPr>
          <w:trHeight w:val="85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中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6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5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65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8000</w:t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中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4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85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3000</w:t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中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35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500</w:t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中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5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8000</w:t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中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9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7000</w:t>
            </w:r>
          </w:p>
        </w:tc>
      </w:tr>
      <w:tr>
        <w:trPr>
          <w:trHeight w:val="859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2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52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18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2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60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830500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823"/>
        <w:gridCol w:w="823"/>
        <w:gridCol w:w="823"/>
        <w:gridCol w:w="823"/>
        <w:gridCol w:w="899"/>
        <w:gridCol w:w="899"/>
        <w:gridCol w:w="899"/>
        <w:gridCol w:w="900"/>
        <w:gridCol w:w="1300"/>
        <w:gridCol w:w="1164"/>
        <w:gridCol w:w="2931"/>
      </w:tblGrid>
      <w:tr>
        <w:trPr>
          <w:trHeight w:val="928" w:hRule="atLeast"/>
        </w:trPr>
        <w:tc>
          <w:tcPr>
            <w:tcW w:w="14490" w:type="dxa"/>
            <w:gridSpan w:val="12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表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澧县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春季学期中等职业学校助学金打卡发放指标</w:t>
            </w:r>
          </w:p>
        </w:tc>
      </w:tr>
      <w:tr>
        <w:trPr>
          <w:trHeight w:val="167" w:hRule="atLeast"/>
        </w:trPr>
        <w:tc>
          <w:tcPr>
            <w:tcW w:w="467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72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  位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受助学生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人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金额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 注</w:t>
            </w:r>
          </w:p>
        </w:tc>
      </w:tr>
      <w:tr>
        <w:trPr>
          <w:trHeight w:val="72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 年 级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 年 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澧县职业中专学校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5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级涉农和集中连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；二年级涉农和集中连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983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澧县科技职业学校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级集中连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；二年级集中连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1036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澧县城头山中等职业技术学校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5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年级涉农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；二年级涉农和集中连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563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　　计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909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一等享受助学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；二等享受助学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；三等享受助学金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46:00Z</dcterms:created>
  <dc:creator>郭连</dc:creator>
  <dc:description/>
  <cp:keywords/>
  <dc:language>en-US</dc:language>
  <cp:lastModifiedBy>微软用户</cp:lastModifiedBy>
  <cp:lastPrinted>2016-04-07T11:01:00Z</cp:lastPrinted>
  <dcterms:modified xsi:type="dcterms:W3CDTF">2016-09-09T01:46:00Z</dcterms:modified>
  <cp:revision>2</cp:revision>
  <dc:subject/>
  <dc:title>澧县教育局关于2010年秋季学期中等职业学校助学金发放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